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607"/>
      </w:tblGrid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áš dopis zn.: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Odvolacdaje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Ze dne: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Odvolacdaje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Naše zn.:</w:t>
            </w:r>
          </w:p>
        </w:tc>
        <w:tc>
          <w:tcPr>
            <w:tcW w:w="2607" w:type="dxa"/>
            <w:tcBorders/>
          </w:tcPr>
          <w:p>
            <w:pPr>
              <w:pStyle w:val="Odvolacdaje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yřizuje: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 xml:space="preserve">Trejtnar Radek, Ing.; 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Telefon: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972341194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Mobil: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724 753556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E-mail:</w:t>
            </w:r>
          </w:p>
        </w:tc>
        <w:tc>
          <w:tcPr>
            <w:tcW w:w="2607" w:type="dxa"/>
            <w:tcBorders/>
          </w:tcPr>
          <w:p>
            <w:pPr>
              <w:pStyle w:val="Odvolacdaje"/>
              <w:rPr/>
            </w:pPr>
            <w:hyperlink r:id="rId2">
              <w:r>
                <w:rPr>
                  <w:rStyle w:val="InternetLink"/>
                </w:rPr>
                <w:t>trejtnar@szdc.cz</w:t>
              </w:r>
            </w:hyperlink>
            <w:r>
              <w:rPr/>
              <w:t xml:space="preserve">, 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Datum: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Odvolacdaj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960" w:after="0"/>
        <w:ind w:hanging="0"/>
        <w:rPr>
          <w:b/>
          <w:b/>
          <w:color w:val="FF0000"/>
        </w:rPr>
      </w:pPr>
      <w:r>
        <w:rPr>
          <w:b/>
          <w:color w:val="FF0000"/>
        </w:rPr>
        <w:t>Návrh</w:t>
      </w:r>
    </w:p>
    <w:p>
      <w:pPr>
        <w:pStyle w:val="Normal"/>
        <w:spacing w:before="0" w:after="0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Vc"/>
        <w:rPr/>
      </w:pPr>
      <w:r>
        <w:rPr>
          <w:lang w:val="en-US" w:eastAsia="en-US"/>
        </w:rPr>
        <w:t>Stanovisko k dílčímu odevzdání 4/2014 studie proveditelnosti „Modernizace trati Brno - Přerov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00450</wp:posOffset>
                </wp:positionH>
                <wp:positionV relativeFrom="page">
                  <wp:posOffset>1368425</wp:posOffset>
                </wp:positionV>
                <wp:extent cx="359981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4pt;mso-wrap-distance-left:9.05pt;mso-wrap-distance-right:9.05pt;mso-wrap-distance-top:0pt;mso-wrap-distance-bottom:0pt;margin-top:107.7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04640</wp:posOffset>
                </wp:positionH>
                <wp:positionV relativeFrom="page">
                  <wp:posOffset>1511935</wp:posOffset>
                </wp:positionV>
                <wp:extent cx="2736215" cy="1907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90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SŽDC, státní organizace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Generální ředitelství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Odbor investiční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Ing. Alena Heinišová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before="0" w:after="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50.2pt;mso-wrap-distance-left:9.05pt;mso-wrap-distance-right:9.05pt;mso-wrap-distance-top:0pt;mso-wrap-distance-bottom:0pt;margin-top:119.05pt;mso-position-vertical-relative:page;margin-left:323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  <w:t>SŽDC, státní organizace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Generální ředitelství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Odbor investiční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Ing. Alena Heinišová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before="0" w:after="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K předložené dokumentaci máme následující připomínky:</w:t>
      </w:r>
    </w:p>
    <w:p>
      <w:pPr>
        <w:pStyle w:val="Normal"/>
        <w:autoSpaceDE w:val="false"/>
        <w:spacing w:before="0" w:after="0"/>
        <w:ind w:hanging="0"/>
        <w:rPr>
          <w:rFonts w:cs="Arial"/>
          <w:i/>
          <w:i/>
          <w:color w:val="FF0000"/>
        </w:rPr>
      </w:pPr>
      <w:r>
        <w:rPr/>
        <w:t>V čl. 2.4.3 kapitoly dopravní technologie se uvádí: „</w:t>
      </w:r>
      <w:r>
        <w:rPr>
          <w:rFonts w:cs="Arial"/>
          <w:i/>
          <w:lang w:eastAsia="cs-CZ"/>
        </w:rPr>
        <w:t>Trať Přerov – Brno je předurčena na osobní dopravu a nákladní doprava tvoří jen doplňkovou dopravu. Tento stav je též výhledovým stavem</w:t>
      </w:r>
      <w:r>
        <w:rPr>
          <w:rFonts w:cs="Arial"/>
          <w:lang w:eastAsia="cs-CZ"/>
        </w:rPr>
        <w:t>.“</w:t>
      </w:r>
      <w:r>
        <w:rPr>
          <w:rFonts w:cs="Arial"/>
        </w:rPr>
        <w:t xml:space="preserve">  V částech technická řešení jsou však varianty konvenčních tratí přizpůsobeny z hlediska sklonů tratí požadavkům nákladní dopravy (max. sklon 12 ‰) což má zásadní vliv na investiční náklady. Doporučujeme doložit nutnost dodržení max. sklonu 12 ‰ s ohledem na výše uvedené.  </w:t>
      </w:r>
      <w:r>
        <w:rPr>
          <w:rFonts w:cs="Arial"/>
          <w:i/>
          <w:color w:val="FF0000"/>
        </w:rPr>
        <w:t>Bude projednáno. Podstatné pro další zpracování. Rotschein</w:t>
      </w:r>
    </w:p>
    <w:p>
      <w:pPr>
        <w:pStyle w:val="Normal"/>
        <w:autoSpaceDE w:val="false"/>
        <w:spacing w:before="0" w:after="0"/>
        <w:ind w:hanging="0"/>
        <w:rPr>
          <w:rFonts w:cs="Arial"/>
        </w:rPr>
      </w:pPr>
      <w:r>
        <w:rPr>
          <w:rFonts w:cs="Arial"/>
        </w:rPr>
        <w:t xml:space="preserve">V souvislosti s výše uvedeným doporučujeme zvážit délky kolejí pro nákladní dopravu. Ve studii se uvádí, že budou navrženy užitečné délky kolejí 650 m. Byť se nejedná o hlavní trať pro nákladní dopravu ve smyslu Nařízení evropského parlamentu a Rady č. 1315/2013 doporučujeme zvážit zřízení kolejí délek 780 m ve vybraných žst. Odůvodnění doporučení spočívá ve faktu, že ve většině případů dochází k úplné přestavbě žel. stanic, kdy je možné jednoduše takové délky kolejí zřídit. Budoucí modifikace délek kolejí při změně rozhodnutí bude jen těžko realizovatelná. </w:t>
      </w:r>
      <w:r>
        <w:rPr>
          <w:rFonts w:cs="Arial"/>
          <w:i/>
          <w:color w:val="FF0000"/>
        </w:rPr>
        <w:t>Bude projednáno. Podstatné pro další zpracování. Rotschein</w:t>
      </w:r>
    </w:p>
    <w:p>
      <w:pPr>
        <w:pStyle w:val="Normal"/>
        <w:autoSpaceDE w:val="false"/>
        <w:spacing w:before="0" w:after="0"/>
        <w:ind w:hanging="0"/>
        <w:rPr>
          <w:rFonts w:cs="Arial"/>
          <w:i/>
          <w:i/>
          <w:color w:val="FF0000"/>
        </w:rPr>
      </w:pPr>
      <w:r>
        <w:rPr>
          <w:rFonts w:cs="Arial"/>
        </w:rPr>
        <w:t xml:space="preserve">Pro varianty do 200 km/h se uvádí, že jsou nástupištní hrany umísťovány k hlavním kolejím bez omezení. Norma ČSN 73 4959 toto řešení umožňuje. Doporučujeme však zvážit jednotlivé případy umístění hrany nástupiště u kolejí s rychlostí </w:t>
      </w:r>
      <w:r>
        <w:rPr>
          <w:rFonts w:cs="Arial"/>
          <w:i/>
        </w:rPr>
        <w:t>V</w:t>
      </w:r>
      <w:r>
        <w:rPr>
          <w:rFonts w:cs="Arial"/>
        </w:rPr>
        <w:t xml:space="preserve"> &gt; 160 km/h podle frekvence cestujících a místních podmínek. Na zastávkách v širé trati by umístění nástupištních hran mimo traťové koleje znamenalo výrazný nárůst budované infrastruktury, což není ve většině případů obhajitelné.  </w:t>
      </w:r>
      <w:r>
        <w:rPr>
          <w:rFonts w:cs="Arial"/>
          <w:i/>
          <w:color w:val="FF0000"/>
        </w:rPr>
        <w:t>Bude projednáno. Podstatné pro další zpracování Rotschein</w:t>
      </w:r>
    </w:p>
    <w:p>
      <w:pPr>
        <w:pStyle w:val="Normal"/>
        <w:autoSpaceDE w:val="false"/>
        <w:spacing w:before="0" w:after="0"/>
        <w:rPr>
          <w:rFonts w:cs="Arial"/>
          <w:i/>
          <w:i/>
          <w:color w:val="FF0000"/>
        </w:rPr>
      </w:pPr>
      <w:r>
        <w:rPr>
          <w:rFonts w:cs="Arial"/>
        </w:rPr>
        <w:t xml:space="preserve">Ve všech variantách konvenčních tratí doplňte ve smyslu Pokynu SŽDC č.16/2013 rychlostní profily </w:t>
      </w:r>
      <w:r>
        <w:rPr>
          <w:rFonts w:cs="Arial"/>
          <w:i/>
        </w:rPr>
        <w:t>V</w:t>
      </w:r>
      <w:r>
        <w:rPr>
          <w:rFonts w:cs="Arial"/>
          <w:vertAlign w:val="subscript"/>
        </w:rPr>
        <w:t>150</w:t>
      </w:r>
      <w:r>
        <w:rPr>
          <w:rFonts w:cs="Arial"/>
        </w:rPr>
        <w:t xml:space="preserve"> a </w:t>
      </w:r>
      <w:r>
        <w:rPr>
          <w:rFonts w:cs="Arial"/>
          <w:i/>
        </w:rPr>
        <w:t>V</w:t>
      </w:r>
      <w:r>
        <w:rPr>
          <w:rFonts w:cs="Arial"/>
          <w:vertAlign w:val="subscript"/>
        </w:rPr>
        <w:t>k</w:t>
      </w:r>
      <w:r>
        <w:rPr>
          <w:rFonts w:cs="Arial"/>
        </w:rPr>
        <w:t xml:space="preserve">.   </w:t>
      </w:r>
      <w:r>
        <w:rPr>
          <w:rFonts w:cs="Arial"/>
          <w:i/>
          <w:color w:val="FF0000"/>
        </w:rPr>
        <w:t>Bude doplněno. Rotschein</w:t>
      </w:r>
    </w:p>
    <w:p>
      <w:pPr>
        <w:pStyle w:val="Normal"/>
        <w:autoSpaceDE w:val="false"/>
        <w:spacing w:before="0" w:after="0"/>
        <w:ind w:hanging="0"/>
        <w:jc w:val="left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/>
        <w:t xml:space="preserve">V článku 3.4 technické zprávy se s odkazem na přílohu B.7 uvádí osová vzdálenost kolejí pro variantu trati v parametrech VRT až do rychlosti 350 km/h. Hodnota osové vzdálenosti kolejí 4,7 m byla určena na základě hodnot uvedených v TSI INF. Je třeba upozornit, že TSI INF uvádějí minimální přípustné hodnoty jednotlivých parametrů nikoliv hodnoty doporučené k projektování. Osové vzdálenosti kolejí pro rychlosti nad 200 km/h nejsou v rámci ČR stabilizovány, budou známé až po dokončení </w:t>
      </w:r>
      <w:r>
        <w:rPr>
          <w:rFonts w:cs="Calibri"/>
        </w:rPr>
        <w:t>Technicko-provozní studie – Technická řešení VRT</w:t>
      </w:r>
      <w:r>
        <w:rPr/>
        <w:t xml:space="preserve">. Je však důvodné se domnívat, že výsledné osové vzdálenosti kolejí budou větší než minimální hodnoty uvedené v TSI INF. Doporučujeme v tomto případě uvažovat s hodnotami 5 – 5,5 m. Naproti tomu šířka pláně tělesa železničního spodku 4,5 m od osy krajní koleje se zdá být naddimenzovaná. Na tratích typů VRT se za běžného provozu nepředpokládá pohyb zaměstnanců provozovatele dráhy.   </w:t>
      </w:r>
    </w:p>
    <w:p>
      <w:pPr>
        <w:pStyle w:val="Normal"/>
        <w:rPr>
          <w:i/>
          <w:i/>
          <w:color w:val="FF0000"/>
        </w:rPr>
      </w:pPr>
      <w:r>
        <w:rPr>
          <w:rFonts w:eastAsia="Arial"/>
          <w:i/>
        </w:rPr>
        <w:t xml:space="preserve">          </w:t>
      </w:r>
      <w:r>
        <w:rPr>
          <w:i/>
          <w:color w:val="FF0000"/>
        </w:rPr>
        <w:t>Hodnota osové vzdálenosti kolejí v trati 4,70m byla určena jak podle TSI INF, tak v souladu s další již po připomínkách odevzdanou  územně technickou studií   „VRT Bohumín-Přerov“ . Zvětšení osové vzdálenosti zdražuje zemní práce a umělé stavby . Vzdálenost hrany pláně žel. spodku od osy koleje 4,50m byla převzata z předcházejících studií VRT. Byť se pohyb zaměstnanců provozovatele dráhy na tratích typu VRT nepředpokládá, je to plocha určená i umísťování trakce, PHS ,větrolamů oplocení, kabeláže, tak aby se podél nové trati nevytvářela kolizní místa pro jejich umísťování. Je to i na stranu bezpečnosti. Např. ve Vzorovém listu SŽDC „Světlý tunelový průřez jednokolejného tunelu“ jsou zřejmě na stranu bezpečnosti uvedeny záchranné výklenky, do kterých by při rychlosti vlaku v=300km/h zaměstnanec teoreticky ani nedoběhl a servis v tunelu bude prováděn pouze strojně.  Bubníková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ignature"/>
        <w:spacing w:before="120" w:after="0"/>
        <w:rPr/>
      </w:pPr>
      <w:r>
        <w:rPr>
          <w:color w:val="FF0000"/>
        </w:rPr>
        <w:t xml:space="preserve">Návrh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3" w:gutter="0" w:header="567" w:top="180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ab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2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t>/</w:t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2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6"/>
              <w:szCs w:val="16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ab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t>/</w:t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2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0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  <w:lang w:val="en-US"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jtnar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43:00Z</dcterms:created>
  <dc:creator>Drvota Tomáš, Ing.</dc:creator>
  <dc:description/>
  <cp:keywords/>
  <dc:language>en-US</dc:language>
  <cp:lastModifiedBy>Rotschein</cp:lastModifiedBy>
  <cp:lastPrinted>2014-05-23T07:21:00Z</cp:lastPrinted>
  <dcterms:modified xsi:type="dcterms:W3CDTF">2014-07-08T09:43:00Z</dcterms:modified>
  <cp:revision>2</cp:revision>
  <dc:subject/>
  <dc:title>Váš dopis zn</dc:title>
</cp:coreProperties>
</file>